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velope Rubric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Name:                                                                                                     Date: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</w:t>
      </w:r>
      <w:r>
        <w:rPr>
          <w:rFonts w:cs="Times New Roman" w:ascii="Times New Roman" w:hAnsi="Times New Roman"/>
          <w:u w:val="single"/>
        </w:rPr>
        <w:t xml:space="preserve">Grade:                                                                                                     Teacher:     </w:t>
      </w:r>
    </w:p>
    <w:tbl>
      <w:tblPr>
        <w:tblW w:w="105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90"/>
        <w:gridCol w:w="12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u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610"/>
        <w:gridCol w:w="12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lement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sig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tudent did the assignment in a satisfactory manner, but lack of planning w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art work shows that the student appli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principles discussed in class adequatel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he art work shows that the student applied the principles discussed in class in unique mann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reativi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tudent's work lacked sincere originalit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he student’s wor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emonstrates originalit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he student’s work demonstrates a unique level of originalit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ffo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tudent finished the project, but it lacks finishing touches or can be improved upon with little effo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tudent completed the project in an above average manner, yet more could have be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n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he student gave an effort far beyond the requirements of the proje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ki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tudent showed average craftsmanship and understandin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tudent showed above avera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aftsmanship 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derstand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he artwork is outstanding and was finished with a great deal of patien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sponsivene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tudent displayed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gative respon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 times during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ment of the piec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he student displayed a positive response most of the time during the development of the piec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tudent displayed 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sitive response all of the time during the development of the pie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rrect spelling/gramm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e minor err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o minor error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or more minor and major erro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eneral formatting and cont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ize is not correct and the content is not very clear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ize is correct but the content has some little problem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ize and content are correct and clear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: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ACHER COMMENTS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2:28:00Z</dcterms:created>
  <dc:creator>Chaz Wu</dc:creator>
  <dc:description/>
  <dc:language>en-US</dc:language>
  <cp:lastModifiedBy>Chaz Wu</cp:lastModifiedBy>
  <cp:lastPrinted>2010-11-03T17:11:00Z</cp:lastPrinted>
  <dcterms:modified xsi:type="dcterms:W3CDTF">2010-11-20T02:28:00Z</dcterms:modified>
  <cp:revision>2</cp:revision>
  <dc:subject/>
  <dc:title/>
</cp:coreProperties>
</file>